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7–1</w:t>
        <w:tab/>
        <w:t>The Circulatory Syst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</w:t>
        <w:tab/>
        <w:t>Functions of the Circula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ulation Through the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irculation Through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eart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lood Vess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pill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V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Blood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  <w:t>Diseases of the Circula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High Blood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nsequences of Atheroscle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irculatory System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1155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115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07:00Z</dcterms:created>
  <dc:creator>Preferred Customer</dc:creator>
  <dc:description/>
  <cp:keywords/>
  <dc:language>en-US</dc:language>
  <cp:lastModifiedBy>Preferred Customer</cp:lastModifiedBy>
  <dcterms:modified xsi:type="dcterms:W3CDTF">2008-12-16T10:07:00Z</dcterms:modified>
  <cp:revision>2</cp:revision>
  <dc:subject/>
  <dc:title>•</dc:title>
</cp:coreProperties>
</file>